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52</w:t>
      </w:r>
    </w:p>
    <w:p>
      <w:pPr>
        <w:pStyle w:val="Normal"/>
        <w:rPr>
          <w:sz w:val="28"/>
          <w:szCs w:val="28"/>
        </w:rPr>
      </w:pPr>
      <w:r>
        <w:rPr>
          <w:sz w:val="28"/>
          <w:szCs w:val="28"/>
        </w:rPr>
      </w:r>
    </w:p>
    <w:p>
      <w:pPr>
        <w:pStyle w:val="Normal"/>
        <w:rPr/>
      </w:pPr>
      <w:r>
        <w:rPr>
          <w:sz w:val="28"/>
          <w:szCs w:val="28"/>
        </w:rPr>
        <w:t>Many, many years ago, 35 years ago or so, I moved in with my first boyfriend, who eventually became my first husband. When we told my parents we were going to live together, it made my mom cry. It was pretty painful and pretty horrible and I don’t know if I should not have told them. I wonder about that sometimes.  You want to be honest, but at the same time you don’t like to hurt people that you love.  I mean, all was forgiven eventually, of course, but I think about that occasionally.  And I’m more careful about telling people the complete truth about some things. Sometimes keep my mouth shut, so I don’t put any undue stress on peopl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3:58:00Z</dcterms:created>
  <dc:creator>Subject Account</dc:creator>
  <dc:description/>
  <cp:keywords/>
  <dc:language>en-US</dc:language>
  <cp:lastModifiedBy>Subject Account</cp:lastModifiedBy>
  <dcterms:modified xsi:type="dcterms:W3CDTF">2005-07-06T23:59:00Z</dcterms:modified>
  <cp:revision>1</cp:revision>
  <dc:subject/>
  <dc:title>Memory 5852</dc:title>
</cp:coreProperties>
</file>